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Секретарю Обухів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Ларисі ІЛЬЄ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10.202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статті 38 Закону України «Про місцеве самоврядування в Україні», у зв’язку із відсутності потреби реалізації заходу з приєд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 в рамк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орис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енергозбереження і енергоефективності  та  реформування і розвитку житлово-комунального господарства Обухівської міської територіальної громади на 2021-2025  роки на 2025 рік (далі Програма), прошу внести зміни до Кошторису Програми та  бюджету Обухівської міської територіальної громади, зменшити Кошторис  Програми на 258,2 тис.грн:</w:t>
      </w:r>
    </w:p>
    <w:tbl>
      <w:tblPr>
        <w:tblW w:w="9335" w:type="dxa"/>
        <w:jc w:val="left"/>
        <w:tblInd w:w="-4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577"/>
        <w:gridCol w:w="2083"/>
        <w:gridCol w:w="1265"/>
        <w:gridCol w:w="1603"/>
      </w:tblGrid>
      <w:tr>
        <w:trPr>
          <w:trHeight w:val="972" w:hRule="atLeast"/>
        </w:trPr>
        <w:tc>
          <w:tcPr>
            <w:tcW w:w="9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позиції  до Коштор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рами енергозбереження і енергоефективності  та  реформування і розвитку житлово-комунального господарства Обухівської міської об’єднаної територіальної громади на 2021-2025  роки  на 2025 рік</w:t>
            </w:r>
          </w:p>
        </w:tc>
      </w:tr>
      <w:tr>
        <w:trPr>
          <w:trHeight w:val="9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бюджетних коштів 84 сесі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  бюджетних кошті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5   сесі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258,2</w:t>
            </w:r>
          </w:p>
        </w:tc>
      </w:tr>
      <w:tr>
        <w:trPr>
          <w:trHeight w:val="49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Всьо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258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Викласти Кошторис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енергозбереження і енергоефективності  та  реформування і розвитку житлово-комунального господарства Обухівської міської територіальної громади на 2021-2025  роки на 2025 рік у новій редакції.</w:t>
      </w:r>
    </w:p>
    <w:p>
      <w:pPr>
        <w:pStyle w:val="Normal"/>
        <w:spacing w:before="0" w:after="0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ди Київської області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Володимир ФЕ</w:t>
      </w:r>
      <w:r>
        <w:rPr>
          <w:rFonts w:eastAsia="Calibri" w:cs="Times New Roman" w:ascii="Times New Roman" w:hAnsi="Times New Roman"/>
          <w:b/>
          <w:sz w:val="28"/>
          <w:szCs w:val="28"/>
        </w:rPr>
        <w:t>ДЧИШИН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54:00Z</dcterms:created>
  <dc:creator>user</dc:creator>
  <dc:description/>
  <cp:keywords/>
  <dc:language>en-US</dc:language>
  <cp:lastModifiedBy>ZKH L.M</cp:lastModifiedBy>
  <cp:lastPrinted>2025-09-16T10:29:00Z</cp:lastPrinted>
  <dcterms:modified xsi:type="dcterms:W3CDTF">2025-10-20T10:39:00Z</dcterms:modified>
  <cp:revision>7</cp:revision>
  <dc:subject/>
  <dc:title/>
</cp:coreProperties>
</file>